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2 год» </w:t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грамма управления государственной собственностью Ульяновской области на 2022 год, утверждённая Законом Ульяновской области </w:t>
        <w:br/>
        <w:t>от 08.12.2021 № 145-ЗО «Об утверждении Программы управления государственной собственностью Ульяновской области на 2022 год»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</w:t>
        <w:br/>
        <w:t xml:space="preserve">в связи с принятием федеральных законов «О внесении изменений </w:t>
        <w:br/>
        <w:t>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одпунктом 24 пункта 2 статьи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                за счёт средств бюджета субъекта Российской Федерации, относится решение вопросов социальной поддержки и социального обслуживания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государственных образовательных организациях), социальной поддержки ветеранов труда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одпунктом «н» пункта 2 статьи 26.11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в собственности субъекта Российской Федерации может находиться имущество, необходимое для социального и медицинского обеспечения граждан пожилого возраста                      и инвалидов.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гласно пункту 5 части 1 статьи 1 Земельного кодекса Российской Федерации все прочно связанные с земельными участками объекты следуют судьбе земельных участков, за исключением случаев, установленных федеральными законами, соответственно указанное ниже здание передаётся                      в государственную собственность Ульяновской области совместно                                     с земельным участком, на котором оно расположено.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основании письменного обращения главы администрации муниципального образования «Старомайнский район» Ульяновской области                      от 16.06.2022 № 73-ИОМСУ-16.01/2063исх, писем Министерства семейной, демографической политики и социального благополучия Ульяновской области от 28.06.2022 № 73-ИОГВ-12.01/4281вн, Областного государственного автономного учреждения социального обслуживания «Геронтологический центр «ЗАБОТА» в г. Ульяновске» от 23.06.2022 № 870/035, настоящим проектом закона предлагается внести изменение в Программу управления государственной собственностью Ульяновской области на 2022 год в части планируемого принятия в государственную собственность Ульяновской области безвозмездно передаваемого из собственности муниципального образования «Старомайнский район» Ульяновской области: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дания учреждения социального обслуживания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назначение: нежилое,  площадь 2941,8 кв. м, количество этажей 3, в том числе подземных - , кадастровый номер: 73:16:051101:100, </w:t>
      </w:r>
      <w:r>
        <w:rPr>
          <w:rFonts w:cs="PT Astra Serif" w:ascii="PT Astra Serif" w:hAnsi="PT Astra Serif"/>
          <w:sz w:val="28"/>
          <w:szCs w:val="28"/>
        </w:rPr>
        <w:t xml:space="preserve">адрес: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ая область, Старомайнский р-н, с. Татарское Урайкино, ул. Кооперативная, д. 104;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земельного участка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категория земель: земли населённых пунктов, виды разрешённого использования: для общественно-деловой застройки, площадь 12583 кв. м, кадастровый номер: 73:16:051101:278, адрес: </w:t>
      </w:r>
      <w:r>
        <w:rPr>
          <w:rFonts w:cs="PT Astra Serif" w:ascii="PT Astra Serif" w:hAnsi="PT Astra Serif"/>
          <w:spacing w:val="-6"/>
          <w:sz w:val="28"/>
          <w:szCs w:val="28"/>
        </w:rPr>
        <w:t>Российская Федерация, Ульяновская область, Старомайнский р-н, МО «Урайкинское сельское поселение», с. Татарское Урайкино,  ул. Кооперативная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настоящее время здание с кадастровым номером 73:16:051101:100, принадлежащее на праве собственности муниципальному образованию «Старомайнский район» Ульяновской области, используется Областным государственным автономным учреждением социального обслуживания «Геронтологический центр «ЗАБОТА» в г. Ульяновске» на праве безвозмездного пользования в соответствии с договором о передаче                            в безвозмездное пользование недвижимого имущества, находящегося                              в собственности муниципального образования «Старомайнский район»                      от 21.06.2022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в пределах земельного участка с кадастровым номером 73:16:051101:278 расположены водопроводные сети протяжённостью 22500 м, кадастровый номер 73:16:000000:216, находящиеся в собственности муниципального образования «Старомайнский район» Ульяновской области.  Указанные водопроводные сети проходят через три земельных участка                          с кадастровыми номерами 73:16:051201:50, 73:16:051101:278 и 73:16:051101:279. Нахождение водопроводных сетей на земельном участке                  с кадастровым номером 73:16:051101:278 не повлияет на принятие указанного земельного участка в государственную собственность Ульяновской области                    и его дальнейшее использование Областным государственным автономным учреждением социального обслуживания «Геронтологический центр «ЗАБОТА» в г. Ульяновске»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законопроекта  является осуществление Ульяновской областью своих полномочий установленных федеральным законодательством.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опроекта будет являться издание Министерством имущественных отношений и архитектуры Ульяновской области, как уполномоченным исполнительным органом государственной власти, осуществляющим полномочия собственника имущества, распоряжения о передаче объектов недвижимого имущества </w:t>
        <w:br/>
        <w:t xml:space="preserve">в государственную собственность Ульяновской области с последующим закреплением здания на праве оперативного управления за областным государственным учреждением и подписание актов приёма-передачи такого имущества. 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скольку данный проект закона не затрагивает интересы предпринимательской деятельности, необходимость проведения в отношении проекта закона оценки регулирующего воздействия отсутствует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отношении проекта проведена антикоррупционная экспертиза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референт департамента земельных отношений и реестра Министерства имущественных отношений           и архитектуры Ульяновской области Зоточева Е.В.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>Министр имущественных</w:t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03:00Z</dcterms:created>
  <dc:creator>Ju5u</dc:creator>
  <dc:description/>
  <cp:keywords/>
  <dc:language>en-US</dc:language>
  <cp:lastModifiedBy>Пользователь</cp:lastModifiedBy>
  <cp:lastPrinted>2022-07-13T12:15:00Z</cp:lastPrinted>
  <dcterms:modified xsi:type="dcterms:W3CDTF">2022-08-24T11:11:00Z</dcterms:modified>
  <cp:revision>23</cp:revision>
  <dc:subject/>
  <dc:title>ПОЯСНИТЕЛЬНАЯ ЗАПИСКА</dc:title>
</cp:coreProperties>
</file>